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  <w:bookmarkStart w:id="0" w:name="RefSCH15"/>
      <w:bookmarkStart w:id="1" w:name="RefSCH15"/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6804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br/>
      </w:r>
      <w:r>
        <w:rPr>
          <w:b/>
          <w:sz w:val="22"/>
          <w:szCs w:val="22"/>
          <w:lang w:eastAsia="ar-SA"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spacing w:val="-12"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 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 xml:space="preserve">________ именуемое в дальнейшем «Субподрядчик», в лице ______, </w:t>
      </w:r>
      <w:r>
        <w:rPr>
          <w:sz w:val="22"/>
          <w:szCs w:val="22"/>
        </w:rPr>
        <w:t>действующего на основании ____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субподряда на выполнение ремонтных работ №121-500/2023-СП от «__»___2022г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одразделом 30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6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6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6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7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6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/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6 к Договору и пункты Правил антитеррористическ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Н.Н. Бредихин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ующий на основании доверенности №40 от 18.01.2022г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120" w:after="120"/>
        <w:ind w:left="0" w:firstLine="680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2" w:name="RefSCH15"/>
      <w:bookmarkStart w:id="3" w:name="RefSCH15"/>
      <w:bookmarkEnd w:id="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7 к договору субподряда №121-500/2023-СП  от «__»___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FFFF"/>
    </w:rPr>
  </w:style>
  <w:style w:type="character" w:styleId="WW8Num5z0">
    <w:name w:val="WW8Num5z0"/>
    <w:qFormat/>
    <w:rPr>
      <w:b/>
      <w:i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8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8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8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8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2-07T09:2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